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ТЕОРІЯ АЛГОРИТМІВ</w:t>
      </w:r>
    </w:p>
    <w:p>
      <w:pPr>
        <w:pStyle w:val="3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ИТАНЬ ДЛЯ ЗКР ЗА ТЕМАМИ</w:t>
      </w:r>
    </w:p>
    <w:p>
      <w:pPr>
        <w:pStyle w:val="Heading"/>
        <w:keepNext w:val="true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:</w:t>
        <w:tab/>
        <w:t>Побудова і аналіз алгоритмів</w:t>
      </w:r>
    </w:p>
    <w:p>
      <w:pPr>
        <w:pStyle w:val="Normal"/>
        <w:keepNext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Footer"/>
        <w:numPr>
          <w:ilvl w:val="0"/>
          <w:numId w:val="6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З яких етапів складається процес створення комп’ютерної програми для вирішення довільної практичної задачі?</w:t>
      </w:r>
    </w:p>
    <w:p>
      <w:pPr>
        <w:pStyle w:val="Footer"/>
        <w:numPr>
          <w:ilvl w:val="0"/>
          <w:numId w:val="6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Що саме має з’ясувати розробник програми на етапі постановки задачі?</w:t>
      </w:r>
    </w:p>
    <w:p>
      <w:pPr>
        <w:pStyle w:val="Footer"/>
        <w:numPr>
          <w:ilvl w:val="0"/>
          <w:numId w:val="6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Що робить розробник програми на етапі побудови моделі? Які фактори впливають на вибір структури моделі?</w:t>
      </w:r>
    </w:p>
    <w:p>
      <w:pPr>
        <w:pStyle w:val="Footer"/>
        <w:numPr>
          <w:ilvl w:val="0"/>
          <w:numId w:val="6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Якими міркуваннями має керуватися розробник програми на етапі розробки алгоритму? Чи потрібно перевіряти або доводити правильність алгоритму, якщо так, то з якою метою?</w:t>
      </w:r>
    </w:p>
    <w:p>
      <w:pPr>
        <w:pStyle w:val="Footer"/>
        <w:numPr>
          <w:ilvl w:val="0"/>
          <w:numId w:val="6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Перерахуйте основні складності, з якими стикається розробник на етапі реалізації алгоритму у вигляді програми.</w:t>
      </w:r>
    </w:p>
    <w:p>
      <w:pPr>
        <w:pStyle w:val="Footer"/>
        <w:numPr>
          <w:ilvl w:val="0"/>
          <w:numId w:val="6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Навіщо виконується аналіз алгоритму та його складності? Перерахуйте основні прийоми аналізу.</w:t>
      </w:r>
    </w:p>
    <w:p>
      <w:pPr>
        <w:pStyle w:val="Footer"/>
        <w:numPr>
          <w:ilvl w:val="0"/>
          <w:numId w:val="6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Існує три аспекти перевірки програми: на правильність, на ефективність реалізації, на обчислювальну складність. Розкрийте суть кожної з перевірок.</w:t>
      </w:r>
    </w:p>
    <w:p>
      <w:pPr>
        <w:pStyle w:val="Footer"/>
        <w:numPr>
          <w:ilvl w:val="0"/>
          <w:numId w:val="6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Для чого служить документація програми? Яких різновидів вона буває? На якому етапі розробки програми виконується?</w:t>
      </w:r>
    </w:p>
    <w:p>
      <w:pPr>
        <w:pStyle w:val="Footer"/>
        <w:numPr>
          <w:ilvl w:val="0"/>
          <w:numId w:val="6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Навіщо виконується вимірювання часу виконання програми? Які чинники на нього впливають?</w:t>
      </w:r>
    </w:p>
    <w:p>
      <w:pPr>
        <w:pStyle w:val="Footer"/>
        <w:tabs>
          <w:tab w:val="clear" w:pos="4153"/>
          <w:tab w:val="center" w:pos="360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:</w:t>
        <w:tab/>
        <w:t>Методи розробки алгоритмів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відомі вам методи розробки алгоритмів. Докладніше розкажіть про один з них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переваги та недоліки наступних методів розробки алгоритмів: методу часткових (проміжних) цілей, методу підйому (локального пошуку), методу відпрацювання назад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Який тип алгоритмів називають «жадібними» і чому?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айте характеристику евристичним алгоритмам. В яких випадках доцільно використовувати цей тип алгоритмів? Опишіть загальний підхід до побудови евристичних алгоритмі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аналізуйте, що спільного мають та чим відрізняються алгоритми, що використовують пошук з поверненням, та алгоритми, що використовують метод гілок та границь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ясніть, для чого можна використовувати метод альфа-бета відсіканн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ясніть термін «структурне програмування». Для чого воно застосовується?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етодологія структурного програмування ґрунтується на трьох методах: низхідного проектування, модульного програмування і структурування програм. Розкрийте суть методу низхідного проектуванн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етодологія структурного програмування ґрунтується на трьох методах: низхідного проектування, модульного програмування і структурування програм. Розкрийте суть методу модульного програмуванн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етодологія структурного програмування ґрунтується на трьох методах: низхідного проектування, модульного програмування і структурування програм. Розкрийте суть методу структурування програм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:</w:t>
        <w:tab/>
        <w:t>Абстрактні типи даних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ясніть різницю між термінами «тип даних», «абстрактний тип даних» «структура даних». Для чого вони застосовується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аналізуйте АТД «зв’язний лінійний список»; перерахуйте, які різновиди списків бувають та прокоментуйте та порівняйте їх способи реалізації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аналізуйте АТД «стек»; перерахуйте, які операції можна виконувати з цим АТД, прокоментуйте та порівняйте способи реалізації АТ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ілюструйте послідовність дій при вставці елемента до стек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ілюструйте послідовність дій при видаленні елемента зі стек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аналізуйте АТД «черга»; перерахуйте, які операції можна виконувати з цим АТД, прокоментуйте та порівняйте способи реалізації АТ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ілюструйте послідовність дій при вставці елемента до черг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аналізуйте АТД «однозв’язний лінійний список»; перерахуйте, які операції можна виконувати з цим АТД, прокоментуйте та порівняйте способи реалізації АТ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ілюструйте послідовність дій при вставці елемента в середину списк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ілюструйте послідовність дій при видаленні елемента з середини списк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ілюструйте послідовність дій при видаленні елемента з кінця списк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аналізуйте АТД «відображення»; перерахуйте, які операції можна виконувати з цим АТД, прокоментуйте та порівняйте способи реалізації АТ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Наведіть визначення та приклад рекурсії. Як її можна використати в математиці та в програмуванні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аналізуйте АТД «дерево»; перерахуйте, які операції можна виконувати з цим АТД, прокоментуйте та порівняйте способи реалізації АТ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коментуйте та порівняйте способи реалізації бінарних дере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ясніть термін «обхід дерева». Перерахуйте способи обходу та форми, які будуть отримані в результаті використання кожного із способі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Чим відрізняються дерева бінарного пошуку та для чого вони використовуються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ілюструйте послідовність дій при додаванні вузла в бінарне дерево пошук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ілюструйте послідовність дій при видаленні вузла з бінарного дерева пошуку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:</w:t>
        <w:tab/>
        <w:t>Пошук у масиві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Сформулюйте та поясніть термін «задача пошуку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крийте суть абстрактного типу даних «Словник». Які операції включено в цей тип даних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ясніть, виходячи з чого обирається конкретна реалізація абстрактного типу даних «Словник» для розв’язку задачі та перерахуйте можливі варіанти реалізації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ерерахуйте та прокоментуйте переваги та недоліки реалізації словника за допомогою сортованих або несортованих зв'язних списків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реалізації словника за допомогою двійкового вектора (масиву, індексованого по ключам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реалізації словника за допомогою масиву фіксованої довжини з покажчиком на останній заповнений елемен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реалізації словника за допомогою масиву з використанням хешуванн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реалізації словника за допомогою бінарного пошу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реалізації словника за допомогою нелінійних зв’язних списків (дерев пошуку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ясніть термін «хешування». Перерахуйте та прокоментуйте переваги та недоліки форм хешуванн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крийте на прикладі основну ідею відкритого хешуванн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порядок дій при закритому хешуванні. Що таке хеш-функція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Яку ситуацію називають колізією при використанні закритого хешування? Перерахуйте методики вирішення колізі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крийте суть абстрактного типу даних «Відображення». Які операції включено в цей тип даних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крийте суть абстрактного типу даних «Черга з пріоритетами». Які операції включено в цей тип даних? Перерахуйте можливі реалізації цього АТД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крийте суть абстрактного типу даних «Мультисписок». В яких випадках використання цього АТД дає найбільші переваги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Чим відрізняються дерева бінарного пошуку та для чого вони використовуються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ілюструйте послідовність дій при додаванні вузла в бінарне дерево пошу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ілюструйте послідовність дій при видаленні вузла з бінарного дерева пошук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коментуйте характеристики продуктивності дерев бінарного пошуку на конкретних приклада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Який тип дерев називають збалансованими деревами пошуку? Перерахуйте підходи до рішення задачі стабілізації продуктивності для реалізацій, заснованих на використанні BST-дере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ясніть термін «ротація» та вкажіть, для чого вона використовується. Перерахуйте різновиди ротаці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розширених дерев пошуку. Поясніть основні принципи їх побудов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рандомізованих дерев. Поясніть основні принципи їх побудов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2-3-4-дерев. Поясніть основні принципи їх побудов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червоно-чорних дерев. Поясніть основні принципи їх побудов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навантажених дерев. В яких випадках їх використання найефективніше?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:</w:t>
        <w:tab/>
        <w:t>Алгоритми сортування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Сформулюйте задачу сортуванн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ясніть, виходячи з чого обирається алгоритм сортування для розв’язку конкретної задачі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крийте класифікацію методів сортування за принципом роботи (адаптивні та не адаптивні методи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крийте класифікацію методів сортування за потребою додаткового обсягу оперативної пам’яті, що використовується алгоритмом сортуванн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крийте класифікацію методів сортування за стійкістю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крийте класифікацію методів сортування за способом доступу до елементів (прямі та непрямі методи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рівняйте елементарні методи сортування (сортування вибором, сортування вставками, бульбашкове сортування). Вкажіть, на яких вхідних даних ці методи працюють найкращ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рівняйте елементарні методи сортування (сортування вибором та сортування методом розподіляючого підрахунку). Вкажіть, на яких вхідних даних ці методи працюють найкращ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рівняйте елементарні методи сортування (непряме (по індексам або покажчикам) та пряме сортування вибором). Вкажіть, на яких вхідних даних ці методи працюють найкращ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сортування методом Шелла для різних послідовностей h. Вкажіть, на яких вхідних даних цей метод працює найкращ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швидкого сортування. Які найпоширеніші модифікації цього методу сортування? Вкажіть, на яких вхідних даних цей метод працює найкращ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сортування злиттям. Які найпоширеніші модифікації цього методу сортування? Вкажіть, на яких вхідних даних цей метод працює найкращ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пірамідального сортування. Які найпоширеніші модифікації цього методу сортування? Вкажіть, на яких вхідних даних цей метод працює найкращ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та прокоментуйте переваги та недоліки порозрядного сортування. Які найпоширеніші модифікації цього методу сортування? Вкажіть, на яких вхідних даних цей метод працює найкращ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ерахуйте відомі вам методи сортування спеціального призначення та вкажіть їх область використання.</w:t>
      </w:r>
      <w:r>
        <w:br w:type="page"/>
      </w:r>
    </w:p>
    <w:p>
      <w:pPr>
        <w:pStyle w:val="TextBodyInden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ИТЕРІЇ ОЦІНКИ КОНТРОЛЬНИХ РОБІТ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Оцінка за виконання ЗКР виставляється за 100-бальною шкало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аксимальна кількість балів (q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), яка нараховується за виконання окремого завдання : 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=20, q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=20, q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=20, q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=20, q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=2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цінювання результатів кожного завдання доцільно здійснювати у чотирирівневій системі балів. При цьому, необхідно використовувати співвідношення балів за системою 0,9 – 0,75 – 0,6 – 0. Незалежно від кількості рівнів оцінювання нижня межа позитивного оцінювання 0,6 q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, а негативний результат оцінюється 0 балів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гальна кількість балів за виконання КР визначається шляхом підсумовування балів (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за виконання окремих його частин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TextBodyIndent"/>
        <w:keepNext w:val="true"/>
        <w:rPr/>
      </w:pPr>
      <w:r>
        <w:rPr>
          <w:sz w:val="28"/>
          <w:szCs w:val="28"/>
        </w:rPr>
        <w:t>Після цього здійснюється перерахування цих балів у чотирибальну оцінку згідно з табли</w:t>
      </w:r>
      <w:r>
        <w:rPr/>
        <w:t>цею:</w:t>
      </w: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94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 Q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засвоєння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го матеріалу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…9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дмінно»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…7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обре»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…6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довільно»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езадовільно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 ДЛЯ ПІДГОТОВКИ ДО КР</w:t>
      </w:r>
    </w:p>
    <w:p>
      <w:pPr>
        <w:pStyle w:val="Heading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хо А., Хопкрофт Д., Ульман Д. Структуры данных и алгоритмы / М.: Вильямс, 2000 – 384с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дман С., Хидетниеми С. Введение в разработку и анализ алгоритмов/М.: Мир, 1981 – 368 с.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джвик Р. Фундаментальные алгоритмы на С++ / К.: ДиаСофт, 2001 – 688с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юк Т.В. Основи програмування / К.: BHV, 2005 – 384 с</w:t>
      </w:r>
    </w:p>
    <w:p>
      <w:pPr>
        <w:pStyle w:val="Normal"/>
        <w:widowControl/>
        <w:autoSpaceDE w:val="true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1"/>
      <w:widowControl/>
      <w:ind w:left="-2" w:right="-2" w:hanging="0"/>
      <w:jc w:val="both"/>
      <w:rPr/>
    </w:pPr>
    <w:r>
      <w:rPr>
        <w:rStyle w:val="FontStyle394"/>
        <w:lang w:val="uk-UA" w:eastAsia="uk-UA"/>
      </w:rPr>
      <w:fldChar w:fldCharType="begin"/>
    </w:r>
    <w:r>
      <w:rPr>
        <w:rStyle w:val="FontStyle394"/>
        <w:lang w:val="uk-UA" w:eastAsia="uk-UA"/>
      </w:rPr>
      <w:instrText xml:space="preserve"> PAGE </w:instrText>
    </w:r>
    <w:r>
      <w:rPr>
        <w:rStyle w:val="FontStyle394"/>
        <w:lang w:val="uk-UA" w:eastAsia="uk-UA"/>
      </w:rPr>
      <w:fldChar w:fldCharType="separate"/>
    </w:r>
    <w:r>
      <w:rPr>
        <w:rStyle w:val="FontStyle394"/>
        <w:lang w:val="uk-UA" w:eastAsia="uk-UA"/>
      </w:rPr>
      <w:t>5</w:t>
    </w:r>
    <w:r>
      <w:rPr>
        <w:rStyle w:val="FontStyle394"/>
        <w:lang w:val="uk-UA" w:eastAsia="uk-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394">
    <w:name w:val="Font Style394"/>
    <w:basedOn w:val="Style14"/>
    <w:qFormat/>
    <w:rPr>
      <w:rFonts w:ascii="Arial" w:hAnsi="Arial" w:cs="Arial"/>
      <w:sz w:val="16"/>
      <w:szCs w:val="16"/>
    </w:rPr>
  </w:style>
  <w:style w:type="character" w:styleId="FontStyle395">
    <w:name w:val="Font Style395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03">
    <w:name w:val="Font Style40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14">
    <w:name w:val="Font Style414"/>
    <w:basedOn w:val="Style14"/>
    <w:qFormat/>
    <w:rPr>
      <w:rFonts w:ascii="Times New Roman" w:hAnsi="Times New Roman" w:cs="Times New Roman"/>
      <w:b/>
      <w:bCs/>
      <w:i/>
      <w:iCs/>
      <w:spacing w:val="40"/>
      <w:sz w:val="28"/>
      <w:szCs w:val="28"/>
    </w:rPr>
  </w:style>
  <w:style w:type="character" w:styleId="FontStyle415">
    <w:name w:val="Font Style4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16">
    <w:name w:val="Font Style416"/>
    <w:basedOn w:val="Style14"/>
    <w:qFormat/>
    <w:rPr>
      <w:rFonts w:ascii="Arial" w:hAnsi="Arial" w:cs="Arial"/>
      <w:sz w:val="20"/>
      <w:szCs w:val="20"/>
    </w:rPr>
  </w:style>
  <w:style w:type="character" w:styleId="FontStyle435">
    <w:name w:val="Font Style435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1">
    <w:name w:val="1обычный Знак"/>
    <w:qFormat/>
    <w:rPr>
      <w:rFonts w:eastAsia="Calibri"/>
      <w:sz w:val="28"/>
      <w:szCs w:val="28"/>
      <w:lang w:val="uk-UA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uk-UA"/>
    </w:rPr>
  </w:style>
  <w:style w:type="character" w:styleId="Style16">
    <w:name w:val="Название Знак"/>
    <w:basedOn w:val="Style14"/>
    <w:qFormat/>
    <w:rPr>
      <w:b/>
      <w:bCs/>
      <w:sz w:val="28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31">
    <w:name w:val="Style3"/>
    <w:basedOn w:val="Normal"/>
    <w:qFormat/>
    <w:pPr>
      <w:spacing w:lineRule="exact" w:line="175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>
      <w:spacing w:lineRule="exact" w:line="302"/>
      <w:jc w:val="both"/>
    </w:pPr>
    <w:rPr/>
  </w:style>
  <w:style w:type="paragraph" w:styleId="Style151">
    <w:name w:val="Style15"/>
    <w:basedOn w:val="Normal"/>
    <w:qFormat/>
    <w:pPr>
      <w:spacing w:lineRule="exact" w:line="197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>
      <w:jc w:val="right"/>
    </w:pPr>
    <w:rPr/>
  </w:style>
  <w:style w:type="paragraph" w:styleId="Style181">
    <w:name w:val="Style18"/>
    <w:basedOn w:val="Normal"/>
    <w:qFormat/>
    <w:pPr>
      <w:spacing w:lineRule="exact" w:line="190"/>
    </w:pPr>
    <w:rPr/>
  </w:style>
  <w:style w:type="paragraph" w:styleId="Style19">
    <w:name w:val="Style19"/>
    <w:basedOn w:val="Normal"/>
    <w:qFormat/>
    <w:pPr>
      <w:spacing w:lineRule="exact" w:line="187"/>
      <w:ind w:hanging="341"/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187"/>
      <w:ind w:firstLine="331"/>
    </w:pPr>
    <w:rPr/>
  </w:style>
  <w:style w:type="paragraph" w:styleId="Style24">
    <w:name w:val="Style24"/>
    <w:basedOn w:val="Normal"/>
    <w:qFormat/>
    <w:pPr>
      <w:spacing w:lineRule="exact" w:line="218"/>
      <w:ind w:firstLine="226"/>
      <w:jc w:val="both"/>
    </w:pPr>
    <w:rPr/>
  </w:style>
  <w:style w:type="paragraph" w:styleId="Style25">
    <w:name w:val="Style25"/>
    <w:basedOn w:val="Normal"/>
    <w:qFormat/>
    <w:pPr>
      <w:spacing w:lineRule="exact" w:line="2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autoSpaceDE w:val="true"/>
      <w:ind w:firstLine="720"/>
      <w:jc w:val="both"/>
    </w:pPr>
    <w:rPr>
      <w:color w:val="000000"/>
      <w:sz w:val="22"/>
      <w:szCs w:val="21"/>
      <w:lang w:val="uk-UA"/>
    </w:rPr>
  </w:style>
  <w:style w:type="paragraph" w:styleId="11">
    <w:name w:val="1обычный"/>
    <w:basedOn w:val="Normal"/>
    <w:qFormat/>
    <w:pPr>
      <w:widowControl/>
      <w:autoSpaceDE w:val="true"/>
      <w:jc w:val="both"/>
    </w:pPr>
    <w:rPr>
      <w:rFonts w:eastAsia="Calibri"/>
      <w:sz w:val="28"/>
      <w:szCs w:val="28"/>
      <w:lang w:val="uk-UA"/>
    </w:rPr>
  </w:style>
  <w:style w:type="paragraph" w:styleId="Style21">
    <w:name w:val="Маркированный список"/>
    <w:basedOn w:val="Normal"/>
    <w:qFormat/>
    <w:pPr>
      <w:widowControl/>
      <w:autoSpaceDE w:val="true"/>
      <w:spacing w:lineRule="auto" w:line="360" w:before="120" w:after="0"/>
      <w:ind w:left="567" w:hanging="0"/>
      <w:jc w:val="both"/>
    </w:pPr>
    <w:rPr>
      <w:sz w:val="30"/>
      <w:szCs w:val="20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29:00Z</dcterms:created>
  <dc:creator>lab431</dc:creator>
  <dc:description/>
  <cp:keywords/>
  <dc:language>en-US</dc:language>
  <cp:lastModifiedBy>Admin</cp:lastModifiedBy>
  <cp:lastPrinted>2013-04-29T09:30:00Z</cp:lastPrinted>
  <dcterms:modified xsi:type="dcterms:W3CDTF">2013-04-29T14:32:00Z</dcterms:modified>
  <cp:revision>3</cp:revision>
  <dc:subject/>
  <dc:title>ЗМІСТ</dc:title>
</cp:coreProperties>
</file>